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Iktatószám: PMK/6-64/2013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augusztus 27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 xml:space="preserve">Döntéshozatal az NYDOP-3.2.1/B-12 kódszámú, „Hévíz város és környezetének közösségi közlekedésfejlesztése” tárgyú nyertes pályázat költségvetésének módosításához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Molnár Andrea pályázati munkacsoport vezet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spacing w:lineRule="auto" w:line="240" w:before="0" w:after="0"/>
        <w:ind w:left="141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árosfejlesztési, Természet- és Környezetvédelm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 s.k.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MT;MS Mincho" w:cs="Arial" w:ascii="Arial" w:hAnsi="Arial"/>
          <w:sz w:val="24"/>
          <w:szCs w:val="24"/>
          <w:lang w:eastAsia="hu-HU"/>
        </w:rPr>
        <w:t xml:space="preserve">A Nyugat-Dunántúli Operatív Program keretében „Közösségi közlekedés fejlesztése” tárgyban, NYDOP-3.2.1/B-12 kódszámmal megjelent pályázati felhívásra Hévíz Város Önkormányzata, Alsópáhok Község Önkormányzata, Cserszegtomaj Község Önkormányzata, Nemesbük Község Önkormányzata és Sármellék Község Önkormányzata konzorciumi együttműködésben benyújtott nyertes pályázat Támogatási Szerződése 2013. június 14-én hatályba lépet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>A pályázat benyújtásakor a tervezett összköltség 268 314 000,- Ft, melyből a támogatási igény 200 000 000,- Ft volt. Az Irányító Hatóság csökkentett költségvetéssel fogadta el a pályázatot, ezért a csökkentés mértéke az projekten felüli önerőt terheli, így a következők szerint került átdolgozásra a projekt, illetve a projekten felüli költségvetés:</w:t>
      </w:r>
    </w:p>
    <w:tbl>
      <w:tblPr>
        <w:tblW w:w="16030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701"/>
        <w:gridCol w:w="1559"/>
        <w:gridCol w:w="1701"/>
        <w:gridCol w:w="1559"/>
        <w:gridCol w:w="1560"/>
        <w:gridCol w:w="1843"/>
        <w:gridCol w:w="1440"/>
        <w:gridCol w:w="1537"/>
      </w:tblGrid>
      <w:tr>
        <w:trPr>
          <w:trHeight w:val="615" w:hRule="atLeast"/>
        </w:trPr>
        <w:tc>
          <w:tcPr>
            <w:tcW w:w="3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Összesen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Önerő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Támogatás összesen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Hévíz támogatás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Alsópáhok támogatás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Cserszegtomaj támogatás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Nemesbük támogatás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Sármellék támogatás</w:t>
            </w:r>
          </w:p>
        </w:tc>
      </w:tr>
      <w:tr>
        <w:trPr>
          <w:trHeight w:val="48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Engedélyes tervek készítés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5 670 55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 655 028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4 015 522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4 015 522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48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Kiviteli tervek készítés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9 969 5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2 960 431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7 009 069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6 714 353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42 214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38 112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31 988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82 402   </w:t>
            </w:r>
          </w:p>
        </w:tc>
      </w:tr>
      <w:tr>
        <w:trPr>
          <w:trHeight w:val="480" w:hRule="atLeast"/>
        </w:trPr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Közbeszerzés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880 925 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22 716   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758 209   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726 328   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4 567  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4 940  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3 460   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8 914   </w:t>
            </w:r>
          </w:p>
        </w:tc>
      </w:tr>
      <w:tr>
        <w:trPr>
          <w:trHeight w:val="480" w:hRule="atLeast"/>
        </w:trPr>
        <w:tc>
          <w:tcPr>
            <w:tcW w:w="3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  <w:t>ELŐKÉSZÍTÉS ÖSSZESEN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  <w:t xml:space="preserve">16 520 975  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  <w:t xml:space="preserve">4 738 175  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  <w:t xml:space="preserve">11 782 800  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  <w:t xml:space="preserve">11 456 203   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  <w:t xml:space="preserve">46 781   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  <w:t xml:space="preserve">153 052   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  <w:t xml:space="preserve">35 448   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  <w:t xml:space="preserve">91 316   </w:t>
            </w:r>
          </w:p>
        </w:tc>
      </w:tr>
      <w:tr>
        <w:trPr>
          <w:trHeight w:val="60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Autóbuszöblök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(Hévíz 16 db meglévő, 5 db új; Alsópáhok 1 db, Cserszegtomaj 2 db; Nemesbük 1 db; Sármellék 2 db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73 390 825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73 390 825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65 981 95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 061 225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3 472 00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804 150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2 071 500   </w:t>
            </w:r>
          </w:p>
        </w:tc>
      </w:tr>
      <w:tr>
        <w:trPr>
          <w:trHeight w:val="48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Fogadóépüle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31 470 364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31 470 364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31 470 364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48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Előtet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7 301 21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7 301 210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48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T-1. j. ú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45 593 4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45 593 400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48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T-2. j. ú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4 074 98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4 074 980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4 074 98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48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T-3. j. ú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57 264 82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57 264 820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57 264 82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48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Térfigyelő rendszer + wif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 644 757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 644 757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 644 757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48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Kültéri utastájékoztat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 923 408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 923 408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 923 408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480" w:hRule="atLeast"/>
        </w:trPr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Beltéri utastájékoztató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 000 000 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 000 000   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480" w:hRule="atLeast"/>
        </w:trPr>
        <w:tc>
          <w:tcPr>
            <w:tcW w:w="31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B05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lang w:eastAsia="hu-HU"/>
              </w:rPr>
              <w:t>ÉPÍTÉS, BESZERZÉSEK ÖSSZESEN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B05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lang w:eastAsia="hu-HU"/>
              </w:rPr>
              <w:t xml:space="preserve">243 663 764  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B05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lang w:eastAsia="hu-HU"/>
              </w:rPr>
              <w:t xml:space="preserve">63 894 610  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B05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lang w:eastAsia="hu-HU"/>
              </w:rPr>
              <w:t xml:space="preserve">179 769 154  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B05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lang w:eastAsia="hu-HU"/>
              </w:rPr>
              <w:t xml:space="preserve">172 360 279   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B05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lang w:eastAsia="hu-HU"/>
              </w:rPr>
              <w:t xml:space="preserve">1 061 225   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B05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lang w:eastAsia="hu-HU"/>
              </w:rPr>
              <w:t xml:space="preserve">3 472 000   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B05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lang w:eastAsia="hu-HU"/>
              </w:rPr>
              <w:t xml:space="preserve">804 150   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B05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lang w:eastAsia="hu-HU"/>
              </w:rPr>
              <w:t xml:space="preserve">2 071 500   </w:t>
            </w:r>
          </w:p>
        </w:tc>
      </w:tr>
      <w:tr>
        <w:trPr>
          <w:trHeight w:val="60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Nyilvánosság biztosításának költségei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(Hévíz 1-1 db "B"; "C", "D" táblák, településeken 1-1 db "C"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731 037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731 037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716 117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3 73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3 73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3 730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3 730   </w:t>
            </w:r>
          </w:p>
        </w:tc>
      </w:tr>
      <w:tr>
        <w:trPr>
          <w:trHeight w:val="48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Könyvvizsgála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508 0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508 000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508 00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480" w:hRule="atLeast"/>
        </w:trPr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Műszaki ellenőr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4 840 380 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 277 892   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3 562 488   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3 412 693   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21 456  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70 198  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6 259   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41 882   </w:t>
            </w:r>
          </w:p>
        </w:tc>
      </w:tr>
      <w:tr>
        <w:trPr>
          <w:trHeight w:val="480" w:hRule="atLeast"/>
        </w:trPr>
        <w:tc>
          <w:tcPr>
            <w:tcW w:w="3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70C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20"/>
                <w:szCs w:val="20"/>
                <w:lang w:eastAsia="hu-HU"/>
              </w:rPr>
              <w:t>SZOLGÁLTATÁSOK IGÉNYBEVÉTELE ÖSSZESEN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70C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20"/>
                <w:szCs w:val="20"/>
                <w:lang w:eastAsia="hu-HU"/>
              </w:rPr>
              <w:t xml:space="preserve">6 079 417  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70C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20"/>
                <w:szCs w:val="20"/>
                <w:lang w:eastAsia="hu-HU"/>
              </w:rPr>
              <w:t xml:space="preserve">1 277 892  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20"/>
                <w:szCs w:val="20"/>
                <w:lang w:eastAsia="hu-HU"/>
              </w:rPr>
              <w:t xml:space="preserve">4 801 525  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70C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20"/>
                <w:szCs w:val="20"/>
                <w:lang w:eastAsia="hu-HU"/>
              </w:rPr>
              <w:t xml:space="preserve">4 636 810   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70C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20"/>
                <w:szCs w:val="20"/>
                <w:lang w:eastAsia="hu-HU"/>
              </w:rPr>
              <w:t xml:space="preserve">25 186   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70C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20"/>
                <w:szCs w:val="20"/>
                <w:lang w:eastAsia="hu-HU"/>
              </w:rPr>
              <w:t xml:space="preserve">73 928   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70C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20"/>
                <w:szCs w:val="20"/>
                <w:lang w:eastAsia="hu-HU"/>
              </w:rPr>
              <w:t xml:space="preserve">19 989   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70C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20"/>
                <w:szCs w:val="20"/>
                <w:lang w:eastAsia="hu-HU"/>
              </w:rPr>
              <w:t xml:space="preserve">45 612   </w:t>
            </w:r>
          </w:p>
        </w:tc>
      </w:tr>
      <w:tr>
        <w:trPr>
          <w:trHeight w:val="480" w:hRule="atLeast"/>
        </w:trPr>
        <w:tc>
          <w:tcPr>
            <w:tcW w:w="3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hu-HU"/>
              </w:rPr>
              <w:t>ÖSSZESEN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hu-HU"/>
              </w:rPr>
              <w:t xml:space="preserve">266 264 156  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hu-HU"/>
              </w:rPr>
              <w:t xml:space="preserve">69 910 677 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hu-HU"/>
              </w:rPr>
              <w:t xml:space="preserve">196 353 479  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hu-HU"/>
              </w:rPr>
              <w:t xml:space="preserve">188 453 292  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hu-HU"/>
              </w:rPr>
              <w:t xml:space="preserve">1 133 192 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hu-HU"/>
              </w:rPr>
              <w:t xml:space="preserve">3 698 980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hu-HU"/>
              </w:rPr>
              <w:t xml:space="preserve">859 587   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hu-HU"/>
              </w:rPr>
              <w:t xml:space="preserve">2 208 428   </w:t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567" w:right="567" w:gutter="0" w:header="567" w:top="1701" w:footer="567" w:bottom="1531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MT;MS Mincho" w:cs="Arial" w:ascii="Arial" w:hAnsi="Arial"/>
          <w:sz w:val="24"/>
          <w:szCs w:val="24"/>
          <w:lang w:eastAsia="hu-HU"/>
        </w:rPr>
        <w:t xml:space="preserve">A Támogatási Szerződésben szereplő költségek módosítása szükséges az alábbiak miatt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 xml:space="preserve">A kiviteli tervek elkészítésére hirdetmény közzététele nélküli tárgyalásos közbeszerzési eljárás lefolytatására került sor, melynek eredményeképpen a települések közötti költségelosztás, valamint a Hévízt érintő önerő mértéke változik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 xml:space="preserve">A közbeszerzés költségét is szükséges módosítani a települések közötti megosztás vonatkozásában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 xml:space="preserve">A műszaki ellenőr beszerzési eljárás keretében kiválasztásra került, az árajánlat alapján a települések közötti költségelosztás, valamint a Hévízt érintő önerő módosu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 xml:space="preserve">A fentiek alapján szükséges a Konzorciumi megállapodás 3.3. és 3.4. pontjainak a módosítása. A Konzorciumi megállapodás 1. sz. módosítása az előterjesztés 1. sz. mellékletét képez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>A módosítások eredményeképpen a projekt költségvetése az alábbiak szerint alaku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b/>
          <w:b/>
          <w:sz w:val="24"/>
          <w:szCs w:val="24"/>
          <w:lang w:eastAsia="hu-HU"/>
        </w:rPr>
      </w:pPr>
      <w:r>
        <w:rPr>
          <w:rFonts w:eastAsia="ArialMT;MS Mincho" w:cs="Arial" w:ascii="Arial" w:hAnsi="Arial"/>
          <w:b/>
          <w:sz w:val="24"/>
          <w:szCs w:val="24"/>
          <w:lang w:eastAsia="hu-HU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709" w:right="1416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97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1701"/>
        <w:gridCol w:w="1559"/>
        <w:gridCol w:w="1560"/>
        <w:gridCol w:w="1560"/>
        <w:gridCol w:w="1720"/>
        <w:gridCol w:w="1600"/>
        <w:gridCol w:w="1440"/>
        <w:gridCol w:w="1560"/>
      </w:tblGrid>
      <w:tr>
        <w:trPr>
          <w:trHeight w:val="615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Összesen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Önerő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Támogatás összesen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Hévíz támogatás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Alsópáhok támogatás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Cserszegtomaj támogatás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Nemesbük támogatás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Sármellék támogatás</w:t>
            </w:r>
          </w:p>
        </w:tc>
      </w:tr>
      <w:tr>
        <w:trPr>
          <w:trHeight w:val="4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Engedélyes tervek készítés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5 670 55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 655 028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4 015 522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4 015 522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4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Kiviteli tervek készítés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1 747 5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4 738 431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7 009 069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6 145 469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43 933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287 867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43 933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287 867   </w:t>
            </w:r>
          </w:p>
        </w:tc>
      </w:tr>
      <w:tr>
        <w:trPr>
          <w:trHeight w:val="480" w:hRule="atLeast"/>
        </w:trPr>
        <w:tc>
          <w:tcPr>
            <w:tcW w:w="3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Közbeszerzés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880 925 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22 716   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758 209   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758 209   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480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  <w:t>ELŐKÉSZÍTÉS ÖSSZESEN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  <w:t xml:space="preserve">18 298 975  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  <w:t xml:space="preserve">6 516 175   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  <w:t xml:space="preserve">11 782 800   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  <w:t xml:space="preserve">10 919 200   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  <w:t xml:space="preserve">143 933   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  <w:t xml:space="preserve">287 867   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  <w:t xml:space="preserve">143 933   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  <w:t xml:space="preserve">287 867   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Autóbuszöblök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(Hévíz 16 db meglévő, 5 db új; Alsópáhok 1 db, Cserszegtomaj 2 db; Nemesbük 1 db; Sármellék 2 db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73 390 825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73 390 825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65 981 95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 061 225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3 472 00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804 15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2 071 500   </w:t>
            </w:r>
          </w:p>
        </w:tc>
      </w:tr>
      <w:tr>
        <w:trPr>
          <w:trHeight w:val="4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Fogadóépüle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31 470 364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31 470 364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31 470 364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4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Előtet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7 301 21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7 301 210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4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T-1. j. ú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45 593 4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45 593 400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4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T-2. j. ú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4 074 98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4 074 98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4 074 98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4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T-3. j. ú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57 264 82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57 264 82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57 264 82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4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Térfigyelő rendszer + wif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 644 757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 644 757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 644 757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4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Kültéri utastájékoztat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 923 408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 923 408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 923 408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480" w:hRule="atLeast"/>
        </w:trPr>
        <w:tc>
          <w:tcPr>
            <w:tcW w:w="3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Beltéri utastájékoztató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 000 000 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 000 000   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480" w:hRule="atLeast"/>
        </w:trPr>
        <w:tc>
          <w:tcPr>
            <w:tcW w:w="3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B05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lang w:eastAsia="hu-HU"/>
              </w:rPr>
              <w:t>ÉPÍTÉS, BESZERZÉSEK ÖSSZESEN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B05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lang w:eastAsia="hu-HU"/>
              </w:rPr>
              <w:t xml:space="preserve">243 663 764  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B05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lang w:eastAsia="hu-HU"/>
              </w:rPr>
              <w:t xml:space="preserve">63 894 610   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B05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lang w:eastAsia="hu-HU"/>
              </w:rPr>
              <w:t xml:space="preserve">179 769 154   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B05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lang w:eastAsia="hu-HU"/>
              </w:rPr>
              <w:t xml:space="preserve">172 360 279   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B05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lang w:eastAsia="hu-HU"/>
              </w:rPr>
              <w:t xml:space="preserve">1 061 225   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B05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lang w:eastAsia="hu-HU"/>
              </w:rPr>
              <w:t xml:space="preserve">3 472 000   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B05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lang w:eastAsia="hu-HU"/>
              </w:rPr>
              <w:t xml:space="preserve">804 150   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B05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lang w:eastAsia="hu-HU"/>
              </w:rPr>
              <w:t xml:space="preserve">2 071 500   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Nyilvánosság biztosításának költségei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(Hévíz 1-1 db "B"; "C", "D" táblák, településeken 1-1 db "C"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731 037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731 037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716 117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3 730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3 73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3 73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3 730   </w:t>
            </w:r>
          </w:p>
        </w:tc>
      </w:tr>
      <w:tr>
        <w:trPr>
          <w:trHeight w:val="4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Könyvvizsgála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508 0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508 00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508 00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480" w:hRule="atLeast"/>
        </w:trPr>
        <w:tc>
          <w:tcPr>
            <w:tcW w:w="3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Műszaki ellenőr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4 762 500 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 200 012   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3 562 488   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3 181 488   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63 500   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27 000  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63 500   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27 000   </w:t>
            </w:r>
          </w:p>
        </w:tc>
      </w:tr>
      <w:tr>
        <w:trPr>
          <w:trHeight w:val="480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70C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20"/>
                <w:szCs w:val="20"/>
                <w:lang w:eastAsia="hu-HU"/>
              </w:rPr>
              <w:t>SZOLGÁLTATÁSOK IGÉNYBEVÉTELE ÖSSZESEN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70C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20"/>
                <w:szCs w:val="20"/>
                <w:lang w:eastAsia="hu-HU"/>
              </w:rPr>
              <w:t xml:space="preserve">6 001 537  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70C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20"/>
                <w:szCs w:val="20"/>
                <w:lang w:eastAsia="hu-HU"/>
              </w:rPr>
              <w:t xml:space="preserve">1 200 012   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70C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20"/>
                <w:szCs w:val="20"/>
                <w:lang w:eastAsia="hu-HU"/>
              </w:rPr>
              <w:t xml:space="preserve">4 801 525   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70C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20"/>
                <w:szCs w:val="20"/>
                <w:lang w:eastAsia="hu-HU"/>
              </w:rPr>
              <w:t xml:space="preserve">4 405 605   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70C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20"/>
                <w:szCs w:val="20"/>
                <w:lang w:eastAsia="hu-HU"/>
              </w:rPr>
              <w:t xml:space="preserve">67 230   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20"/>
                <w:szCs w:val="20"/>
                <w:lang w:eastAsia="hu-HU"/>
              </w:rPr>
              <w:t xml:space="preserve">130 730   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70C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20"/>
                <w:szCs w:val="20"/>
                <w:lang w:eastAsia="hu-HU"/>
              </w:rPr>
              <w:t xml:space="preserve">67 230   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70C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20"/>
                <w:szCs w:val="20"/>
                <w:lang w:eastAsia="hu-HU"/>
              </w:rPr>
              <w:t xml:space="preserve">130 730   </w:t>
            </w:r>
          </w:p>
        </w:tc>
      </w:tr>
      <w:tr>
        <w:trPr>
          <w:trHeight w:val="48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hu-HU"/>
              </w:rPr>
              <w:t>ÖSSZESEN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hu-HU"/>
              </w:rPr>
              <w:t xml:space="preserve">267 964 276  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hu-HU"/>
              </w:rPr>
              <w:t xml:space="preserve">71 610 797  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hu-HU"/>
              </w:rPr>
              <w:t xml:space="preserve">196 353 479  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hu-HU"/>
              </w:rPr>
              <w:t xml:space="preserve">187 685 084  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hu-HU"/>
              </w:rPr>
              <w:t xml:space="preserve">1 272 388   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hu-HU"/>
              </w:rPr>
              <w:t xml:space="preserve">3 890 597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hu-HU"/>
              </w:rPr>
              <w:t xml:space="preserve">1 015 313  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hu-HU"/>
              </w:rPr>
              <w:t xml:space="preserve">2 490 097   </w:t>
            </w:r>
          </w:p>
        </w:tc>
      </w:tr>
    </w:tbl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4"/>
          <w:szCs w:val="24"/>
        </w:rPr>
        <w:t>A fentiek alapján kérem a Tisztelt Képviselő-testületet az alábbi határozati javaslat elfogadására.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567" w:right="567" w:gutter="0" w:header="567" w:top="1416" w:footer="567" w:bottom="709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. melléklet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NZORCIUMI EGYÜTTMŰKÖDÉSI MEGÁLLAPODÁ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mogatásban részesített projekt megvalósítására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gységes szerkezetben foglalt 1. sz. módosítás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Preambulum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A Hévíz Város Önkormányzata, Alsópáhok Község Önkormányzata, Cserszegtomaj Község Önkormányzata, Nemesbük Község Önkormányzata és Sármellék Község Önkormányzata Konzorcium (a továbbiakban Konzorcium) az Új Magyarország Fejlesztési Terv Nyugat-dunántúli Operatív Programjának Közösségi Közlekedés fejlesztése tárgyú pályázati felhívására NYDOP-3.2.1/B-12-2013-0007 azonosító számon regisztrált pályázatot nyújtott be, amelyet a Nemzeti Fejlesztési Ügynökség (továbbiakban Támogató) Nyugat-dunántúli Operatív Program Irányító Hatósága a 2013. május 2-án kelt, K-2013-NYDOP-3.2.1/B-12-0056590/169 iktatószámú támogató levél szerint támogatásban részesített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A projekt címe: Hévíz Város és környezetének közösségi közlekedésfejlesztése (továbbiakban Projekt), melynek megvalósítására a Támogató nevében eljáró Nyugat-dunántúli Regionális Fejlesztési Ügynökség Közhasznú Nonprofit Kft. közreműködő szervezet (a továbbiakban Közreműködő Szervezet) támogatási szerződést köt a Konzorciummal.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A Projekt megvalósítására a Konzorcium tagjai az alábbi konzorciumi együttműködési megállapodást (a továbbiakban Megállapodás) kötik: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Szerződő felek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onzorcium tagjai, a továbbiakban együtt Tagok: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a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acím: 8380 Hévíz, Kossuth Lajos u. 1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ékhely: 8380 Hévíz, Kossuth Lajos u. 1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onosító szám (törzs-szám/cégjegyzékszám): 734378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Adószám: 15734374-2-20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áírásra jogosult képviselője: Papp Gábor polgármester, Bediné Makra Anikó Terézia közgazdasági osztályvezető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ámlavezető pénzintézet neve: OTP Bank Nyrt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ámlaszám: 11749039-15432429-10180000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sópáhok Község Önkormányzata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acím: 8394 Alsópáhok, Fő út 65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ékhely: 8394 Alsópáhok, Fő út 65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onosító szám (törzs-szám/cégjegyzékszám): 734400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ószám: 15734408-1-20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áírásra jogosult képviselője: Czigány Sándor polgármester, Ferenczi Gáborné pénzügyi vezető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Számlavezető pénzintézet neve: OTP Bank Nyrt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ámlaszám: 11749039-15432450-00000000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serszegtomaj Község Önkormányzata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acím: 8372 Cserszegtomaj, Iskola u. 17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ékhely: 8372 Cserszegtomaj, Iskola u. 17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onosító szám (törzs-szám/cégjegyzékszám): 734411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ószám: 15734415-2-20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Aláírásra jogosult képviselője: Bartha Gábor polgármester, Berta Sándorné jegyző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ámlavezető pénzintézet neve: OTP Bank Nyrt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ámlaszám: 11749039-15432467-00000000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emesbük Község Önkormányzata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acím: 8371 Nemesbük, Petőfi Sándor u. 1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ékhely: 8371 Nemesbük, Petőfi Sándor u. 1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onosító szám (törzs-szám/cégjegyzékszám): 435833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ószám: 15435831-2-20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áírásra jogosult képviselője: Dr. Simotics Barnabás polgármester, dr. Bognár András jegyző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Számlavezető pénzintézet neve: Hévíz és Vidéke Takarékszövetkezet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ámlaszám: 74500114-11032838-00000000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ármellék Község Önkormányzata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acím: 8391 Sármellék, Dózsa György u. 324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ékhely: 8391 Sármellék, Dózsa György u. 324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onosító szám (törzs-szám/cégjegyzékszám): 432524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ószám: 15432522-2-20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Aláírásra jogosult képviselője: Horváth Tibor polgármester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ámlavezető pénzintézet neve: Hévíz és Vidéke Takarékszövetkezet Sármelléki Kirendeltsége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ámlaszám: 74500262-11027418-00000000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onzorcium Tagjai maguk közül a 2013. február 25-én kelt „Konzorciumi együttműködési megállapodás pályázat benyújtására” dokumentum alapján a Hévíz Város Önkormányzata Tagot választották a Konzorcium vezetőjéve (továbbiakban Konzorciumvezető). A Konzorciumvezető személyét a Tagok jelen Konzorciumi Együttműködési Megállapodással megerősíti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Konzorciumvezető a Projekt megvalósítása, valamint a Konzorcium fenntartása és megfelelő működtetése érdekében koordinálja a Konzorcium működését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A Tagok jogai és kötelezettségei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A Megállapodás aláírásával a Tagok kijelentik, hogy a Közreműködő Szervezet által a Konzorciumvezető részére megküldött támogatási szerződés tervezet rendelkezéseit és annak mellékleteit ismerik, azt magukra nézve kötelezőnek ismerik el, továbbá tudomásul veszik, hogy az abban foglalt kötelezettségek minden Tagra nézve kötelező érvényűek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 Megállapodás aláírása kifejezi továbbá a Tagok azon szándékát is, hogy a Projekt befejezését követően a Projektben kifejezett célok megvalósítása érdekében a pályázatban és a támogatási szerződésben leírtaknak megfelelően a fenntartási időszakban is együttműködnek, és az addig elért eredmények további folyamatos fenntartását saját anyagi eszközeikkel biztosítják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A Tagok a Megállapodás aláírásával a Magyar Köztársaság Polgári Törvénykönyvéről szóló 1959. évi IV. törvény 219. §-a és 222. §-a alapján meghatalmazzák a Konzorciumvezetőt, hogy a támogatási szerződést, és annak esetleges módosításait, valamint a projekt előrehaladási jelentéseket, </w:t>
      </w:r>
      <w:r>
        <w:rPr>
          <w:rFonts w:cs="Arial" w:ascii="Arial" w:hAnsi="Arial"/>
          <w:i/>
          <w:sz w:val="24"/>
          <w:szCs w:val="24"/>
        </w:rPr>
        <w:t>és a kifizetési kérelmeket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nevükben és helyettük aláírja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lőzőekben nem szereplő egyéb nyilatkozatok megtétele előtt a Konzorciumvezető biztosítja, hogy a Tagok a nyilatkozat tartalmát megismerjék és elfogadják olyan időben, hogy a nyilatkozatot a Közreműködő Szervezet jogszabályban vagy támogatási szerződésben meghatározott határidőben megkapja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ennyiben a támogatási szerződés módosítását eredményező körülmény – ideértve a változás-bejelentési kötelezettség körébe tartozó eseteket is – merül fel, a tagok kötelesek azt a Konzorciumvezetőnek jelezni, illetve egyeztetni egymással a módosítás Közreműködő Szervezettől történő kérelmezését megelőzően. A Konzorciumvezető köteles biztosítani, hogy a Tagok a Közreműködő Szervezet által küldött támogatási szerződés módosításának tervezetét elfogadják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ámogatási Szerződésben rögzített kötelezettségek a projekt szintjén értendőek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onzorciumvezető a Megállapodás aláírásával kötelezettséget vállal arra, hogy a Közreműködő Szervezettel megkötött támogatási szerződés másolatát és annak esetleges módosításait a támogatási szerződés mindkét fél által aláírt példányának kézhezvételét követő 5 munkanapon belül megküldi a Tagoknak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2. A Tagok a Projekt megvalósítása során kötelesek együttműködni, egymás, a jelen Megállapodásban, illetve a Projektben vállalt kötelezettségeinek teljesítését elősegíteni, a teljesítéshez szükséges információt megadni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onzorciumvezető kötelezi magát arra, hogy a Közreműködő Szervezetnek, a Támogatónak, és a Projekt megvalósításának ellenőrzésére jogszabály és a támogatási szerződés alapján jogosult szerveknek a Projekt megvalósításával kapcsolatos bármilyen közléséről a Tagokat tájékoztatja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agok kötelesek tájékoztatni a Konzorciumvezetőt, ha a Projekt keretében általuk vállalt tevékenység megvalósítása akadályba ütközik, meghiúsul, vagy késedelmet szenved, illetve bármely olyan körülményről, amely a Projekt megvalósítását befolyásolja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A költségvetést érintő változások bejelentési dokumentációját a Tagonként meghatározott támogatási összegre vonatkozóan a Tag maga készíti el és továbbítja a Vezetőnek, aki a projektszintű dokumentumokon átvezeti a változást és elküldi a Közreműködő Szervezetnek, mellékelve a Tag által elkészített dokumentumokat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Amennyiben a Közreműködő Szervezet vagy a Támogató a Projekttel kapcsolatban tájékoztatást kér a Konzorciumvezetőtől, a Vezető felhívására a Tagok kötelesek a Projekt keretében általuk vállalt tevékenységről a megfelelő információt olyan határidőben megadni, hogy a Konzorciumvezető a Közreműködő Szervezet vagy a Támogató által megszabott hatáidőben a kért tájékoztatást megadhassa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3.3 </w:t>
      </w:r>
      <w:r>
        <w:rPr>
          <w:rFonts w:cs="Arial" w:ascii="Arial" w:hAnsi="Arial"/>
          <w:color w:val="000000"/>
          <w:sz w:val="24"/>
          <w:szCs w:val="24"/>
        </w:rPr>
        <w:t xml:space="preserve">A Projekt megvalósítása érdekében a Tagok az alábbi feladatok megvalósítását vállalják, a Projektben foglalt cselekvési és </w:t>
      </w:r>
      <w:r>
        <w:rPr>
          <w:rFonts w:cs="Arial" w:ascii="Arial" w:hAnsi="Arial"/>
          <w:sz w:val="24"/>
          <w:szCs w:val="24"/>
        </w:rPr>
        <w:t>pénzügyi</w:t>
      </w:r>
      <w:r>
        <w:rPr>
          <w:rFonts w:cs="Arial" w:ascii="Arial" w:hAnsi="Arial"/>
          <w:color w:val="000000"/>
          <w:sz w:val="24"/>
          <w:szCs w:val="24"/>
        </w:rPr>
        <w:t xml:space="preserve"> ütemtervvel összhangban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809"/>
        <w:gridCol w:w="2830"/>
        <w:gridCol w:w="1984"/>
        <w:gridCol w:w="2060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ag neve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lad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 feladatra jutó elszámolható költség összeg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 feladatra jutó támogatás összege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Hévíz Város Önkormányzata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 xml:space="preserve">A projekt megvalósítása, gesztori feladatainak megvalósítása: a Tagok nevében eljárva Támogatási szerződést, annak módosításainak előkészítése, projekt előrehaladási jelentéseket, kifizetési kérelmek elkészítése, beszerzési, közbeszerzési eljárások lefolytatás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7 685 084,- Ft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7 685 084,- Ft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lsópáhok Község Önkormányzata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A projekt megvalósítása, partner feladatainak megvalósítá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 272 388,- Ft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 272 388,- Ft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serszegtomaj Község Önkormányzata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A projekt megvalósítása, partner feladatainak megvalósítá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 890 597,- Ft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 890 597,- Ft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emesbük Község Önkormányzata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A projekt megvalósítása, partner feladatainak megvalósítá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 015 313,- Ft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 015 313,- Ft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ármellék Község Önkormányzata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A projekt megvalósítása, partner feladatainak megvalósítá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 490 097,- Ft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 490 097,- F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Tagok felelnek az általuk vállalt, jelen pontban részletezett feladatoknak az elvégzéséér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4 Az egyes Tagok által elszámolható költségeket, és az arra jutó támogatást a következő táblázat tartalmazza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3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491"/>
        <w:gridCol w:w="2409"/>
        <w:gridCol w:w="240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ag nev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lszámolható költség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ámogatási összeg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Hévíz Város Önkormányza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7 685 084,- Ft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7 685 084,- Ft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lsópáhok Község Önkormányza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 272 388,- Ft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 272 388,- Ft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serszegtomaj Község Önkormányza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 890 597,- Ft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 890 597,- Ft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emesbük Község Önkormányza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 015 313,- Ft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 015 313,- Ft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ármellék Község Önkormányza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 490 097,- Ft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 490 097,- F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3.5. </w:t>
      </w:r>
      <w:r>
        <w:rPr>
          <w:rFonts w:cs="Arial" w:ascii="Arial" w:hAnsi="Arial"/>
          <w:color w:val="000000"/>
          <w:sz w:val="24"/>
          <w:szCs w:val="24"/>
        </w:rPr>
        <w:t>A Tagok a Projekt megvalósításához az alábbi saját hozzájárulásukat (önrész) adják, amelyek összesen a Projekt elszámolható költségének 0 %-akát képezik, az alábbi megoszlásban:</w:t>
      </w:r>
    </w:p>
    <w:p>
      <w:pPr>
        <w:pStyle w:val="Normal"/>
        <w:ind w:hanging="7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2652"/>
        <w:gridCol w:w="1984"/>
        <w:gridCol w:w="993"/>
        <w:gridCol w:w="2544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ag nev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önrész formáj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önrész összeg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észesedése a projekt elszámolható költségéhez képest (%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Hévíz Város Önkormányza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m relevá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- Ft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- Ft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lsópáhok Község Önkormányza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m relevá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- Ft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- Ft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serszegtomaj Község Önkormányza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m relevá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- Ft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- Ft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emesbük Község Önkormányza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m relevá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- Ft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- Ft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ármellék Község Önkormányza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m relevá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- Ft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- Ft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3.6. A Projekt előrehaladásáról és eredményeiről szóló időszaki beszámolókat, záró beszámolót és projekt fenntartási jelentést (továbbiakban együtt beszámoló) a Konzorcium nevében a Konzorciumvezető állítja össze, és küldi el a Közreműködő Szervezetnek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agok a Projekt keretében általuk vállalt, projekt előrehaladási jelentéssel még le nem fedett időszakban elvégzett tevékenységeik előrehaladásáról a projekt előrehaladási jelentés Közreműködő Szervezet részére történő benyújtásának határidejét megelőző 15 munkanappal kötelesek beszámolni a Konzorciumvezető részére, és kötelesek csatolni a támogatási szerződésben előírt mellékleteket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3.7. A Közreműködő Szervezet a kifizetési igényléshez tartozó számlákra eső, Közreműködő Szervezet által jóváhagyott támogatást egy összegben a Konzorciumvezető 2. pontban megjelölt bankszámlájára utalja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i/>
          <w:i/>
          <w:smallCaps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  <w:lang w:eastAsia="hu-HU"/>
        </w:rPr>
        <w:t>A Konzorciumvezető köteles a Tagokra jutó támogatást a 5 napon belül továbbutalni, illetve erről a következő kifizetési igénylés keretében köteles benyújtani az igazoló dokumentumokat.</w:t>
      </w:r>
      <w:r>
        <w:rPr>
          <w:rStyle w:val="FootnoteCharacters"/>
          <w:rStyle w:val="FootnoteAnchor"/>
          <w:rFonts w:cs="Arial" w:ascii="Arial" w:hAnsi="Arial"/>
          <w:i/>
          <w:smallCaps/>
          <w:sz w:val="24"/>
          <w:szCs w:val="24"/>
        </w:rPr>
        <w:footnoteReference w:id="4"/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i/>
          <w:i/>
          <w:smallCaps/>
          <w:sz w:val="24"/>
          <w:szCs w:val="24"/>
        </w:rPr>
      </w:pPr>
      <w:r>
        <w:rPr>
          <w:rFonts w:cs="Arial" w:ascii="Arial" w:hAnsi="Arial"/>
          <w:i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mennyiben az esedékes támogatás folyósítását megelőző ellenőrzés alapján megállapítható, hogy a Tagoknak adóhatóságok (állami adóhatóság, vámhatóság, önkormányzati adóhatóság) tájékoztatása szerint lejárt esedékességű, meg nem fizetett köztartozása van, emiatt a Közreműködő Szervezet az adott Tagra jutó támogatás folyósítását felfüggeszti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Arial" w:ascii="Arial" w:hAnsi="Arial"/>
          <w:i/>
          <w:sz w:val="24"/>
          <w:szCs w:val="24"/>
        </w:rPr>
        <w:t>A Tagok tudomásul veszik, hogy a Konzorciumvezető lejárt esedékességű, meg nem fizetett köztartozása esetén a teljes támogatás folyósítása felfüggesztésre kerül</w:t>
      </w:r>
      <w:r>
        <w:rPr>
          <w:rStyle w:val="FootnoteCharacters"/>
          <w:rStyle w:val="FootnoteAnchor"/>
          <w:rFonts w:cs="Arial" w:ascii="Arial" w:hAnsi="Arial"/>
          <w:i/>
          <w:sz w:val="24"/>
          <w:szCs w:val="24"/>
        </w:rPr>
        <w:footnoteReference w:id="5"/>
      </w:r>
      <w:r>
        <w:rPr>
          <w:rFonts w:cs="Arial" w:ascii="Arial" w:hAnsi="Arial"/>
          <w:i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ennyiben a Közreműködő Szervezet vagy a Támogató szabálytalanság vagy a támogatási szerződés megszegése miatt már kifizetett támogatás visszafizetését rendeli el, a Tag köteles az általa okozott szabálytalanság vagy szerződésszegés miatt visszakövetelt összeget közvetlenül a Közreműködő Szervezet részére visszafizetni, a Közreműködő Szervezet erre irányuló felszólításában foglaltak szerint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 nem állapítható meg, hogy a szabálytalanság elkövetésében vagy a támogatási szerződés megszegésében a Tagok milyen mértékben működtek közre, és a Tagok a visszafizetési kötelezettségüket a visszafizetési felszólításban meghatározott időpontig nem teljesítik, a Közreműködő Szervezet a követelése teljes összegét bármely Taggal szemben érvényesítheti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8. A Tagok a 4/2011. (I. 28.) Korm. rendelet alapján a következő biztosítékot nyújtják: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81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2233"/>
        <w:gridCol w:w="3780"/>
        <w:gridCol w:w="2230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ag nev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iztosíték formája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4"/>
                <w:szCs w:val="24"/>
              </w:rPr>
              <w:footnoteReference w:id="6"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iztosíték értéke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Hévíz Város Önkormányza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iztosíték nyújtására nem kötelezett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em releváns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lsópáhok Község Önkormányza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iztosíték nyújtására nem kötelezett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em releváns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serszegtomaj Község Önkormányza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iztosíték nyújtására nem kötelezett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em releváns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emesbük Község Önkormányza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iztosíték nyújtására nem kötelezett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em releváns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ármellék Község Önkormányza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iztosíték nyújtására nem kötelezett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em releváns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A biztosítékokkal kapcsolatos nyilatkozatokat, szerződéseket, stb. a támogatási szerződésben, illetve a 4/2011. (I. 28.) Korm. rendeletben meghatározott időpontban kötelesek a Tagok a Konzorciumvezető részére átadni, aki azt a Közreműködő Szervezet részére továbbítja. A biztosíték jogosultja a Támogató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9. A K</w:t>
      </w:r>
      <w:r>
        <w:rPr>
          <w:rFonts w:cs="Arial" w:ascii="Arial" w:hAnsi="Arial"/>
          <w:color w:val="000000"/>
          <w:sz w:val="24"/>
          <w:szCs w:val="24"/>
        </w:rPr>
        <w:t xml:space="preserve">onzorcium fenntartása és megfelelő működtetése a </w:t>
      </w:r>
      <w:r>
        <w:rPr>
          <w:rFonts w:cs="Arial" w:ascii="Arial" w:hAnsi="Arial"/>
          <w:sz w:val="24"/>
          <w:szCs w:val="24"/>
        </w:rPr>
        <w:t>Konzorciumvezető</w:t>
      </w:r>
      <w:r>
        <w:rPr>
          <w:rFonts w:cs="Arial" w:ascii="Arial" w:hAnsi="Arial"/>
          <w:color w:val="000000"/>
          <w:sz w:val="24"/>
          <w:szCs w:val="24"/>
        </w:rPr>
        <w:t xml:space="preserve"> kötelezettsége. Az ennek elmulasztásából eredő károkért a Támogató és a Közreműködő Szervezet irányában a </w:t>
      </w:r>
      <w:r>
        <w:rPr>
          <w:rFonts w:cs="Arial" w:ascii="Arial" w:hAnsi="Arial"/>
          <w:sz w:val="24"/>
          <w:szCs w:val="24"/>
        </w:rPr>
        <w:t>Konzorciumvezető</w:t>
      </w:r>
      <w:r>
        <w:rPr>
          <w:rFonts w:cs="Arial" w:ascii="Arial" w:hAnsi="Arial"/>
          <w:color w:val="000000"/>
          <w:sz w:val="24"/>
          <w:szCs w:val="24"/>
        </w:rPr>
        <w:t xml:space="preserve"> tartozik felelősséggel. A Konzorcium fenntartása és megfelelő működtetése körében a </w:t>
      </w:r>
      <w:r>
        <w:rPr>
          <w:rFonts w:cs="Arial" w:ascii="Arial" w:hAnsi="Arial"/>
          <w:sz w:val="24"/>
          <w:szCs w:val="24"/>
        </w:rPr>
        <w:t>Konzorciumvezető</w:t>
      </w:r>
      <w:r>
        <w:rPr>
          <w:rFonts w:cs="Arial" w:ascii="Arial" w:hAnsi="Arial"/>
          <w:color w:val="000000"/>
          <w:sz w:val="24"/>
          <w:szCs w:val="24"/>
        </w:rPr>
        <w:t xml:space="preserve"> a támogatási szerződésben meghatározott cél elérése érdekében összehangolja a Tagok tevékenységét és szervezi a konzorcium munkáját. Ez a rendelkezés nem érinti a Tagok jelen Megállapodás alapján vállalt kötelezettségeikért való egymással szemben fennálló felelősségét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Kapcsolattartás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A Tagok a Megállapodás, valamint a támogatási szerződés teljesítésének időtartamára kapcsolattartókat jelölnek ki. A kapcsolattartó nevéről, postacíméről, telefon és telefax-számáról, elektronikus levélcíméről a Tagok a jelen Megállapodás aláírását követően öt munkanapon belül tájékoztatják a Konzorciumvezetőt. A Konzorciumvezető a kapcsolattartók nevéről és elérhetőségéről tájékoztatja a Tagokat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ijelölt kapcsolattartók negyedévente legalább egy alkalommal szóbeli egyeztetést tartanak, amelyen megvitatják a Projekt megvalósításának előrehaladásával kapcsolatos teendőket. A szóbeli egyeztetést a Konzorciumvezető kijelölt kapcsolattartója hívja össze. A szóbeli egyeztetésről emlékeztetőt kell készíteni, amelyet a Konzorciumvezető kijelölt kapcsolattartója az egyeztetést követő öt munkanapon belül megküld a Tagok kijelölt kapcsolattartója részére. Az emlékeztetőt a Közreműködő Szervezet bármikor kérheti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5. A Konzorcium képviselete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onzorciumot a Közreműködő Szervezet és a Támogató felé a Konzorciumvezető, más, harmadik személyek felé a Tagok eltérő megállapodása hiányában a Konzorciumvezető képviseli. Jogszabály alapján ellenőrzésre jogosult szervek felé a Tag törvényes képviselője a Tagot önállóan képviselheti. Az ellenőrzésről köteles a Konzorciumvezetőt értesíteni, aki a Tag székhelyén vagy telephelyén lefolytatott helyszíni ellenőrzés során jelen lehet. Amennyiben a Projekttel kapcsolatban harmadik személyek bármely Tagtól tájékoztatást kérnek, a Tag köteles erről előzetesen, a tájékoztatás megadása előtt értesíteni a Konzorciumvezetőt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70" w:leader="none"/>
        </w:tabs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Közbeszerzési eljárások lefolytatása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A Projekt megvalósítása érdekében szükséges közbeszerzési eljárások kiírásának és lefolytatásának módjáról, az eljárások során hozott döntésekért felelős személy(ek)ről, illetve testület(ek)ről a 10. pont rendelkezik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7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bCs/>
          <w:color w:val="000000"/>
          <w:lang w:val="hu-HU"/>
        </w:rPr>
      </w:pPr>
      <w:r>
        <w:rPr>
          <w:rFonts w:cs="Arial" w:ascii="Arial" w:hAnsi="Arial"/>
          <w:b/>
          <w:bCs/>
          <w:color w:val="000000"/>
          <w:lang w:val="hu-HU"/>
        </w:rPr>
        <w:t>7. A beszerzett eszközök és más dolgok tulajdonjoga, illetve egyéb jogok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color w:val="000000"/>
          <w:lang w:val="hu-HU"/>
        </w:rPr>
      </w:pPr>
      <w:r>
        <w:rPr>
          <w:rFonts w:cs="Arial" w:ascii="Arial" w:hAnsi="Arial"/>
          <w:b/>
          <w:bCs/>
          <w:color w:val="000000"/>
          <w:lang w:val="hu-HU"/>
        </w:rPr>
      </w:r>
    </w:p>
    <w:p>
      <w:pPr>
        <w:pStyle w:val="TextBody"/>
        <w:spacing w:before="0" w:after="0"/>
        <w:jc w:val="both"/>
        <w:rPr>
          <w:rFonts w:ascii="Arial" w:hAnsi="Arial" w:cs="Arial"/>
          <w:bCs/>
          <w:color w:val="000000"/>
          <w:lang w:val="hu-HU"/>
        </w:rPr>
      </w:pPr>
      <w:r>
        <w:rPr>
          <w:rFonts w:cs="Arial" w:ascii="Arial" w:hAnsi="Arial"/>
          <w:bCs/>
          <w:color w:val="000000"/>
          <w:lang w:val="hu-HU"/>
        </w:rPr>
      </w:r>
    </w:p>
    <w:p>
      <w:pPr>
        <w:pStyle w:val="TextBody"/>
        <w:jc w:val="both"/>
        <w:rPr/>
      </w:pPr>
      <w:r>
        <w:rPr>
          <w:rFonts w:cs="Arial" w:ascii="Arial" w:hAnsi="Arial"/>
          <w:bCs/>
          <w:color w:val="000000"/>
          <w:lang w:val="hu-HU"/>
        </w:rPr>
        <w:t xml:space="preserve">A pályázati támogatás felhasználásával a projekt megvalósítása során beszerzett, illetve létrejövő dolgok és egyéb jogok feletti rendelkezés az alábbiak szerint kerül </w:t>
      </w:r>
      <w:r>
        <w:rPr>
          <w:rFonts w:cs="Arial" w:ascii="Arial" w:hAnsi="Arial"/>
          <w:bCs/>
          <w:lang w:val="hu-HU"/>
        </w:rPr>
        <w:t>meghatározásra</w:t>
      </w:r>
      <w:r>
        <w:rPr>
          <w:rStyle w:val="FootnoteCharacters"/>
          <w:rStyle w:val="FootnoteAnchor"/>
          <w:rFonts w:cs="Arial" w:ascii="Arial" w:hAnsi="Arial"/>
          <w:bCs/>
          <w:lang w:val="hu-HU"/>
        </w:rPr>
        <w:footnoteReference w:id="8"/>
      </w:r>
      <w:r>
        <w:rPr>
          <w:rFonts w:cs="Arial" w:ascii="Arial" w:hAnsi="Arial"/>
          <w:bCs/>
          <w:lang w:val="hu-HU"/>
        </w:rPr>
        <w:t>:</w:t>
      </w:r>
    </w:p>
    <w:p>
      <w:pPr>
        <w:pStyle w:val="TextBody"/>
        <w:jc w:val="both"/>
        <w:rPr>
          <w:rFonts w:ascii="Arial" w:hAnsi="Arial" w:cs="Arial"/>
          <w:bCs/>
          <w:lang w:val="hu-HU"/>
        </w:rPr>
      </w:pPr>
      <w:r>
        <w:rPr>
          <w:rFonts w:cs="Arial" w:ascii="Arial" w:hAnsi="Arial"/>
          <w:bCs/>
          <w:lang w:val="hu-HU"/>
        </w:rPr>
        <w:t>- a projekt során megvalósuló épületek, építmények, dolgok a megvalósítás helye szerint illetékes Tag tulajdonába kerülnek át a beruházás aktiválásakor,</w:t>
      </w:r>
    </w:p>
    <w:p>
      <w:pPr>
        <w:pStyle w:val="TextBody"/>
        <w:jc w:val="both"/>
        <w:rPr>
          <w:rFonts w:ascii="Arial" w:hAnsi="Arial" w:cs="Arial"/>
          <w:bCs/>
          <w:lang w:val="hu-HU"/>
        </w:rPr>
      </w:pPr>
      <w:r>
        <w:rPr>
          <w:rFonts w:cs="Arial" w:ascii="Arial" w:hAnsi="Arial"/>
          <w:bCs/>
          <w:lang w:val="hu-HU"/>
        </w:rPr>
        <w:t>- a Tag tulajdonába kerülő dolog fenntartása, a projekt fenntartási időben a Tag kötelezettsége,</w:t>
      </w:r>
    </w:p>
    <w:p>
      <w:pPr>
        <w:pStyle w:val="TextBody"/>
        <w:jc w:val="both"/>
        <w:rPr>
          <w:rFonts w:ascii="Arial" w:hAnsi="Arial" w:cs="Arial"/>
          <w:bCs/>
          <w:lang w:val="hu-HU"/>
        </w:rPr>
      </w:pPr>
      <w:r>
        <w:rPr>
          <w:rFonts w:cs="Arial" w:ascii="Arial" w:hAnsi="Arial"/>
          <w:bCs/>
          <w:lang w:val="hu-HU"/>
        </w:rPr>
        <w:t>- a Tagok a projekt során közös tulajdont nem hoznak létre,</w:t>
      </w:r>
    </w:p>
    <w:p>
      <w:pPr>
        <w:pStyle w:val="TextBody"/>
        <w:jc w:val="both"/>
        <w:rPr>
          <w:rFonts w:ascii="Arial" w:hAnsi="Arial" w:cs="Arial"/>
          <w:bCs/>
          <w:lang w:val="hu-HU"/>
        </w:rPr>
      </w:pPr>
      <w:r>
        <w:rPr>
          <w:rFonts w:cs="Arial" w:ascii="Arial" w:hAnsi="Arial"/>
          <w:bCs/>
          <w:lang w:val="hu-HU"/>
        </w:rPr>
        <w:t xml:space="preserve">- a Tagok tudomásul veszik, hogy a projekt során megvalósított elemek szükséges köre, a személyszállítási közszolgáltatást végző számára a személyszállítási közszolgáltatás ellátásának céljára, külön megállapodás szerinti feltételekkel átadásra kerülhet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 Tagok kijelentik, hogy a tulajdonukban levő ingatlanokon felépített műtárgyak és létesítmények fenntartási költségeit vállalják. Kijelentik továbbá, hogy a támogatással érintett beruházás fenntartási időszaka alatt a működtetési és fenntartási költségeit költségvetésükben elkülönítik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. A tagság megszűnése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8.1. A Tag jelen Megállapodás aláírásával megerősíti, hogy a Projekt megvalósításában részt kíván venni, annak megvalósítása során fokozottan együttműködik a többi Taggal, és a Konzorciumból csak abban az esetben lép ki, ha a támogatási szerződésben és a jelen Megállapodásban vállalt kötelezettségeinek teljesítésére a jelen Megállapodás aláírását követően, neki fel nem róható okból beállott körülmény folytán nem képes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8.2. A </w:t>
      </w:r>
      <w:r>
        <w:rPr>
          <w:rFonts w:cs="Arial" w:ascii="Arial" w:hAnsi="Arial"/>
          <w:sz w:val="24"/>
          <w:szCs w:val="24"/>
        </w:rPr>
        <w:t>Konzorciumvezető</w:t>
      </w:r>
      <w:r>
        <w:rPr>
          <w:rFonts w:cs="Arial" w:ascii="Arial" w:hAnsi="Arial"/>
          <w:color w:val="000000"/>
          <w:sz w:val="24"/>
          <w:szCs w:val="24"/>
        </w:rPr>
        <w:t xml:space="preserve"> nem jogosult a Konzorciumból kilépni.  A Tagok azonban megállapodhatnak, hogy a Konzorcium vezetését az erre irányuló szerződésmódosításban meghatározott időponttól más Tag lássa el, melyet követően a korábbi Konzorciumvezető is jogosulttá válik a kilépésre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8.3. A </w:t>
      </w:r>
      <w:r>
        <w:rPr>
          <w:rFonts w:cs="Arial" w:ascii="Arial" w:hAnsi="Arial"/>
          <w:sz w:val="24"/>
          <w:szCs w:val="24"/>
        </w:rPr>
        <w:t>Konzorciumvezető</w:t>
      </w:r>
      <w:r>
        <w:rPr>
          <w:rFonts w:cs="Arial" w:ascii="Arial" w:hAnsi="Arial"/>
          <w:color w:val="000000"/>
          <w:sz w:val="24"/>
          <w:szCs w:val="24"/>
        </w:rPr>
        <w:t xml:space="preserve"> felmondással a Konzorciumból kizárja azt a Tagot, akinek tevékenysége, működése a projekt megvalósítását akár pénzügyi, akár szakmai szempontból veszélyezteti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 felmondási jog gyakorlása előtt a </w:t>
      </w:r>
      <w:r>
        <w:rPr>
          <w:rFonts w:cs="Arial" w:ascii="Arial" w:hAnsi="Arial"/>
          <w:sz w:val="24"/>
          <w:szCs w:val="24"/>
        </w:rPr>
        <w:t>Konzorciumvezető</w:t>
      </w:r>
      <w:r>
        <w:rPr>
          <w:rFonts w:cs="Arial" w:ascii="Arial" w:hAnsi="Arial"/>
          <w:color w:val="000000"/>
          <w:sz w:val="24"/>
          <w:szCs w:val="24"/>
        </w:rPr>
        <w:t xml:space="preserve"> köteles kikérni a Tagok véleményét. Az erről született írásos, Tagok által aláírt emlékeztetőt köteles megküldeni a Közreműködő Szervezetnek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8.4. Valamely Tag kilépése, kizárása vagy jogutód nélküli megszűnése nem eredményezi a jelen Megállapodás és a Konzorcium megszűnését, kivéve, ha ennek következtében a Tagok a támogatási szerződésben és a jelen Megállapodásban vállalt kötelezettségeik teljesítésére nem képesek, és emiatt a támogatási szerződéstől elállnak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8.5. Ha a kilépő vagy jogutód nélkül megszűnő Tag által vállalt kötelezettségeket a megmaradó Tagok nem tudják teljesíteni, új Tag bevonásáról határozhatnak. A belépő Tag csak olyan szervezet, illetve személy lehet, amely, illetve aki megfelel a pályázati kiírásban foglalt követelményeknek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8.6. A Tag kilépése, illetve kizárása (a továbbiakban együtt kilépése) esetén köteles egyeztetést kezdeményezni a </w:t>
      </w:r>
      <w:r>
        <w:rPr>
          <w:rFonts w:cs="Arial" w:ascii="Arial" w:hAnsi="Arial"/>
          <w:sz w:val="24"/>
          <w:szCs w:val="24"/>
        </w:rPr>
        <w:t>Konzorciumvezető</w:t>
      </w:r>
      <w:r>
        <w:rPr>
          <w:rFonts w:cs="Arial" w:ascii="Arial" w:hAnsi="Arial"/>
          <w:color w:val="000000"/>
          <w:sz w:val="24"/>
          <w:szCs w:val="24"/>
        </w:rPr>
        <w:t xml:space="preserve">vel a Projekt céljának elérése érdekében. A Konzorciumból kiváló Tag köteles a </w:t>
      </w:r>
      <w:r>
        <w:rPr>
          <w:rFonts w:cs="Arial" w:ascii="Arial" w:hAnsi="Arial"/>
          <w:sz w:val="24"/>
          <w:szCs w:val="24"/>
        </w:rPr>
        <w:t>Konzorciumvezető</w:t>
      </w:r>
      <w:r>
        <w:rPr>
          <w:rFonts w:cs="Arial" w:ascii="Arial" w:hAnsi="Arial"/>
          <w:color w:val="000000"/>
          <w:sz w:val="24"/>
          <w:szCs w:val="24"/>
        </w:rPr>
        <w:t>nek a kiválás időpontját megelőzően a rábízott anyagi eszközökkel és a Projekt kapcsán felmerült költségekkel hiánytalanul, tételesen írásban elszámolni, valamint az általa elvégzett tevékenységről és az elvállalt, de kiválásáig el nem végzett tevékenységekről beszámolni. K</w:t>
      </w:r>
      <w:r>
        <w:rPr>
          <w:rFonts w:cs="Arial" w:ascii="Arial" w:hAnsi="Arial"/>
          <w:sz w:val="24"/>
          <w:szCs w:val="24"/>
        </w:rPr>
        <w:t>öteles továbbá a – a Megállapodás keretében esetlegesen – használatába kapott vagyontárgyat a Vezetőnek haladéktalanul, ellenszolgáltatás nélkül visszaszolgáltatni. A feladat átadás-átvételről jegyzőkönyvet kell készíteni, amelyet a Konzorciumvezető, a kilépő Tag és a feladat-átvétellel érintett Tag ír alá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A kilépő Tagot a kiválást követően is, a támogatási szerződés megszűnéséig terheli a a támogatási szerződésben meghatározott dokumentum-megőrzési kötelezettség, ellenőrzés-tűrési kötelezettség, a kiválás időpontjáig megvalósult tevékenységekkel és benyújtott dokumentumokkal kapcsolatos szabálytalanságokért való helytállá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ilépő Tag tulajdonába került, támogatásból vásárolt vagyont valamely Tag tulajdonába kell adni, illetve, ha ez nem lehetséges, vagy a Tagok nem kívánják, a megmaradó Tagok ingyenes használatába kell adni. Ha a Tagok az ingyenes használatról határoznak, a kiváló Tag tudomásul veszi, hogy a támogatási szerződésben meghatározott, a fenntartásra vonatkozó szabályok rá nézve a kiválását követően is kötelező érvényűek, a támogatási szerződés megszűnésének időpontjáig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 az ingyenes használatba adás nem valósulhat meg, akkor a fejlesztés során létrejött vagyonra jutó támogatást a kilépő tag köteles visszafizetni a támogatási szerződésben visszafizetésre meghatározottak szerint, az abban foglalt feltételekkel a Támogató részére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7. A 8.1-8.6 pontban foglalt jogok gyakorlása a jelen Megállapodás módosítását igényli, amelyhez a Közreműködő Szervezet hozzájárulása szükséges. A hozzájárulást a támogatási szerződésben a támogatási szerződés kedvezményezett általi módosítására előírt szabályok szerint kell kérelmezni a Közreműködő Szervezett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. A Megállapodás megszűnése és módosít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.1. Jelen Megállapodás a támogatási szerződés elválaszthatatlan részét képezi, és osztja annak jogi sorsát. Ennek értelmében a támogatási szerződés megszűnése jelen Megállapodás megszűnését vonja maga után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2. A jelen Megállapodás megszűnik, ha a Tagok száma a pályázati kiírásban megadott minimális tagszám alá, illetve egyre csökke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3. A Megállapodás Támogató által meghatározott kötelező tartalma csak írásban módosítható, melyhez a Közreműködő Szervezet hozzájárulása szükséges. A hozzájárulást a támogatási szerződésben a támogatási szerződés kedvezményezett általi módosítására előírt szabályok szerint kell kérelmezni a Közreműködő Szervezett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agok adataiban bekövetkezett változások, így különösen székhely, bankszámlaszám, stb., nem igénylik a Megállapodás módosítását. Az adatok változásáról a Tagok haladéktalanul értesítik a Konzorciumvezetőt. A Konzorciumvezető ezekről a változásokról írásban, a szükséges alátámasztó dokumentumok benyújtásával értesíti a Közreműködő Szervezete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4. A jogviszonyra és a Projekt megvalósítási kötelezettségére tekintettel a Tagok a rendes felmondás jogát kizárjá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A Tagok egyéb megállapodásai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</w:rPr>
        <w:footnoteReference w:id="9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1. A Tagok a projekt során szükséges döntéseket a következőképpen hozzák meg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zon döntések, amelyek nem érintik a projekt pályázatban lefektetett elmeit és nem vonnak maguk után többlet fizetési kötelezettséget a Konzorciumvezetőn kívüli Tagokra, a döntéseket a Konzorciumvezető hozza meg, a Tagok utólagos  - 3 napon belüli - tájékoztatási kötelezettségével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zon döntések, amelyek érintik a projekt pályázatban lefektetett elmeit és vonnak maguk után többlet fizetési kötelezettséget a Konzorciumvezetőn kívüli Tagokra, a döntéseket a Konzorciumvezető és az érintett tag hozza meg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 Tagok vállalják, hogy a projekt során szükséges döntéseket annak jelzését követően soron kívül, legfeljebb 3 munkanapon belül meghozzák, ezen kötelezettségét felszólításra ismételten megszegő tag a projektből kizárható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 projekt során szükséges döntéseket a Konzorciumvezető hozza meg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2. A Tagok megadják a Konzorciumvezető számára a projekt kapcsolattartási célját szolgáló elektronikus címüket. A Tagok a kapcsolatot egymással a megadott elektronikus úton tartjá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3. A Tagok a projekt során szükséges közbeszerzések, továbbá beszerzések lebonyolításával kapcsolatos feladatokra Konzorciumvezetőt hatalmazzák fe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agok a Konzorciumvezető Közbeszerzési, beszerzési szabályzatát megismerték, és tudomásul veszik, hogy a projekt során a beszerzési, közbeszerzési eljárásokat ezen szabályzat alapján folytatja le és hozza meg döntését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onzorciumvezető a közbeszerzési, beszerzési ajánlattételi kiírás tervezetét és a választott eljárás rendet köteles egyeztetésre megküldeni a Tagoknak, akik arra 3 munkanapon belül tehetnek észrevétel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onzorciumvezető a közbeszerzési, vagy beszerzési döntés meghozatal előtt köteles tájékoztatni a tagokat, akik arra 1 munkanapon belül tehetnek észrevétel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észrevétel a Konzorciumvezetőt nem köti, kivéve, ha az jogszabálysértést jelez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zbeszerzési, vagy beszerzési eljárás alapján a vonatkozó szerződést a Konzorciumvezető köti meg, módosítja, mondja fel, szűnteti meg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4. A Tagok meghatalmazzák a Konzorciumvezetőt, hogy a projekt megvalósítása érdekében a közlekedési rendeltetési területek vonatkozásában eljárjon a Magyar Nemzeti Vagyonkezelő előtt a szükséges vagyonkezelői nyilatkozatok, hozzájárulások megszerzése tárgyába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5. A Tagok tudomásul veszik, hogy amennyiben a projekt megvalósítása során a projekt kivitelezési költsége meghaladja a projekt pályázati költségvetését, annak többlet költségét a Konzorciumvezető visel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1. Záró rendelkezések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1.1 Jelen Megállapodás 12 oldalon és 6 db eredeti példányban készült. A Megállapodás a támogatási szerződés elválaszthatatlan részét képez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2. A jelen Megállapodás hatályba lépésének napja megegyezik a Tagok közül az utolsóként aláíró aláírásának napjával. A Vezető a Megállapodás hatályba lépését követően a Megállapodás másolatának egy példányát megküldi a Közreműködő Szervezet részé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3. Jelen Megállapodás nem szabályozott kérdésekben a vonatkozó magyar jogszabályok rendelkezései az irányadó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  <w:t>11.4. A Tagok képviseletében aláíró személyek kijelentik és cégkivonatukkal, valamint aláírási címpéldányaikkal igazolják, hogy a jelen Megállapodás 2. pontjában feltüntetettek szerint jogosultak a Tag képviseletére, továbbá ennek alapján a jelen Megállapodás megkötésére és aláírására. Aláíró képviselők kijelentik továbbá, hogy a testületi szerveik részéről a jelen Megállapodás megkötéséhez szükséges felhatalmazásokkal rendelkeznek, tulajdonosaik a támogatási jogügyletet jóváhagyták és harmadik személyeknek semminemű olyan jogosultsága nincs, mely a Tag részéről megakadályozná vagy bármiben korlátozná a jelen Megállapodás megkötését, és az abban foglalt kötelezettségek maradéktalan teljesítését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5. Jelen Megállapodáshoz kapcsolódó jogviták esetére Tagok a Keszthelyi Járásbíróság, illetve értékhatártól függően a Zalaegerszegi Törvényszék illetékességét kötik k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agok a Megállapodást átolvasták, és közös értelmezés után, mint akaratukkal és elhangzott nyilatkozataikkal mindenben egyezőt aláírták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3261"/>
        <w:gridCol w:w="2410"/>
        <w:gridCol w:w="1276"/>
        <w:gridCol w:w="3114"/>
        <w:gridCol w:w="288"/>
      </w:tblGrid>
      <w:tr>
        <w:trPr/>
        <w:tc>
          <w:tcPr>
            <w:tcW w:w="3403" w:type="dxa"/>
            <w:gridSpan w:val="2"/>
            <w:tcBorders/>
          </w:tcPr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Konzorcium vezetője</w:t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</w:t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Papp Gábor polgármester</w:t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Bediné Makra Anikó Terézia közgazdasági osztályvezető</w:t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Hévíz Város Önkormányzata</w:t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.H.</w:t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áírás dátuma:</w:t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ind w:left="180" w:hanging="1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konzorciumi tag</w:t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</w:t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Czigány Sándor polgármester</w:t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Ferenczi Gáborné pénzügyi vezető</w:t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Alsópáhok Község Önkormányzata</w:t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.H.</w:t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áírás dátuma:</w:t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ind w:left="180" w:hanging="1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konzorciumi tag</w:t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</w:t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Bartha Gábor polgármester</w:t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Berta Sándorné jegyző</w:t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Cserszegtomaj Község Önkormányzata</w:t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.H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ind w:left="180" w:hanging="1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ind w:left="180" w:hanging="1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áírás dátuma:</w:t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ind w:left="180" w:hanging="1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1" w:type="dxa"/>
            <w:gridSpan w:val="2"/>
            <w:tcBorders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konzorciumi tag</w:t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Simotics Barnabás polgármester</w:t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Bognár András jegyző</w:t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Nemesbük Község Önkormányzata</w:t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.H.</w:t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áírás dátuma:</w:t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ind w:left="180" w:hanging="1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konzorciumi tag</w:t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.......................</w:t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Horváth Tibor polgármester</w:t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Sármellék Község Önkormányzata</w:t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.H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ind w:left="180" w:hanging="1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ind w:left="180" w:hanging="1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áírás dátuma:</w:t>
            </w:r>
          </w:p>
          <w:p>
            <w:pPr>
              <w:pStyle w:val="Normal"/>
              <w:spacing w:before="0" w:after="200"/>
              <w:ind w:left="180" w:hanging="1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incstrkz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 Képviselő-testülete az előterjesztésben foglaltakat megismerte, azt elfogadja. 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 Képviselő-testülete a NYDOP-3.2.1/B-12-2013-0007 azonosító számú pályázat, Hévíz város és környezetének közösségi közlekedésfejlesztésére konzorciumi együttműködési megállapodását – az előterjesztés melléklete szerint – a támogatásban részesített projekt megvalósítására 1. számú módosítását megismerte, jóváhagyta és annak aláírására a polgármestert felhatalmazza. </w:t>
      </w:r>
    </w:p>
    <w:p>
      <w:pPr>
        <w:pStyle w:val="Listaszerbekezds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firstLine="69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elelős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incstrkz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Határidő:</w:t>
      </w:r>
      <w:r>
        <w:rPr>
          <w:rFonts w:cs="Arial" w:ascii="Arial" w:hAnsi="Arial"/>
          <w:sz w:val="24"/>
          <w:szCs w:val="24"/>
        </w:rPr>
        <w:tab/>
        <w:t xml:space="preserve">azonnali </w:t>
      </w:r>
    </w:p>
    <w:p>
      <w:pPr>
        <w:pStyle w:val="Nincstrkz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numPr>
          <w:ilvl w:val="0"/>
          <w:numId w:val="1"/>
        </w:numPr>
        <w:ind w:left="709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elfogadja a pályázat költségvetésének módosítását, továbbá elrendeli a Közreműködő Szervezet felé történő felterjesztését.  </w:t>
      </w:r>
    </w:p>
    <w:p>
      <w:pPr>
        <w:pStyle w:val="Nincstrkz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69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elelős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incstrkz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Határidő:</w:t>
      </w:r>
      <w:r>
        <w:rPr>
          <w:rFonts w:cs="Arial" w:ascii="Arial" w:hAnsi="Arial"/>
          <w:sz w:val="24"/>
          <w:szCs w:val="24"/>
        </w:rPr>
        <w:tab/>
        <w:t>azonnali</w:t>
      </w:r>
    </w:p>
    <w:p>
      <w:pPr>
        <w:pStyle w:val="Nincstrk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276" w:right="594" w:hanging="360"/>
        <w:jc w:val="both"/>
        <w:rPr>
          <w:rFonts w:ascii="Arial" w:hAnsi="Arial" w:cs="Calibri"/>
          <w:sz w:val="24"/>
          <w:szCs w:val="24"/>
        </w:rPr>
      </w:pPr>
      <w:r>
        <w:rPr>
          <w:rFonts w:cs="Calibri" w:ascii="Arial" w:hAnsi="Arial"/>
          <w:sz w:val="24"/>
          <w:szCs w:val="24"/>
        </w:rPr>
      </w:r>
    </w:p>
    <w:p>
      <w:pPr>
        <w:pStyle w:val="Nincstrkz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32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425"/>
        <w:gridCol w:w="1938"/>
        <w:gridCol w:w="1653"/>
        <w:gridCol w:w="2983"/>
        <w:gridCol w:w="10"/>
      </w:tblGrid>
      <w:tr>
        <w:trPr>
          <w:trHeight w:val="600" w:hRule="atLeast"/>
        </w:trPr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zottságok</w:t>
            </w:r>
          </w:p>
        </w:tc>
      </w:tr>
      <w:tr>
        <w:trPr>
          <w:trHeight w:val="836" w:hRule="atLeast"/>
        </w:trPr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lőterjesztés tárgya: Döntéshozatal az NYDOP-3.2.1/B-12 kódszámú, „Hévíz város és környezetének közösségi közlekedésfejlesztése” tárgyú nyertes pályázat költségvetésének módosításához </w:t>
            </w:r>
          </w:p>
        </w:tc>
      </w:tr>
      <w:tr>
        <w:trPr>
          <w:trHeight w:val="39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56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árosfejlesztési Természet és Környezetvédelmi Bizottság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013.08.21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64/2013.(VIII.21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3 igen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nem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tartózkodás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bizottság az előterjesztésben foglaltak képviselő-testületi elfogadását támogatja.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öntéshozatal az NYDOP-3.2.1/B-12 kódszámú, „Hévíz város és környezetének közösségi közlekedésfejlesztése” tárgyú nyertes pályázat költségvetésének módosításához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augusztus 22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77/2013. (VIII.22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lnár Andre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Őry Róz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709" w:right="1416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bCs/>
          <w:sz w:val="16"/>
          <w:szCs w:val="16"/>
        </w:rPr>
        <w:t>Törlendő, ha a konzorcium tagi szintű költségvetéssel rendelkezik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Tagi szintű költségvetés esetén a támogatási szerződés releváns mellékletei tagi szinten is elkészítendőek, az abban foglaltaknak jelen táblázat tartalmával összhangban kell állniuk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jektszintű költségvetés esetén.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jektszintű költségvetés esetén.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A kötelező és a kötelezően választandó biztosítékokat is ebben az oszlopban kell feltüntetni.</w:t>
      </w:r>
    </w:p>
  </w:footnote>
  <w:footnote w:id="7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A bekezdésből a 10. pontban foglalt rendelkezések alapján a nem vonatkozó szövegrészlet törlendő. </w:t>
      </w:r>
    </w:p>
  </w:footnote>
  <w:footnote w:id="8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Cs/>
          <w:iCs/>
          <w:color w:val="000000"/>
          <w:sz w:val="16"/>
          <w:szCs w:val="16"/>
        </w:rPr>
        <w:t>Itt részletezni kell a tulajdonjogokat, a használati jogokat, és egyéb esetleges másjogokat. A dolgokat és jogokat a pályázatban szereplő részletezettséggel elegendő megadni.</w:t>
      </w:r>
    </w:p>
  </w:footnote>
  <w:footnote w:id="9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A tagok a minta által nem szabályozott kérdéseket is rendezhetnek, ezek azonban nem lehetnek ellentétesek az 1-9. ponttal, illetve az 1-9. pontok nem törölhetők. Ilyen lehet pl. a 6. pont szerint a közbeszerzési eljárások menete, a Projekttel kapcsolatban szükséges döntések meghozatalának menete, a határozathozatal szabályai, a tagság megszűnése esetén alkalmazandó részletesebb szabályozás, rendszeres kapcsolattartás módja, stb. illetve minden más olyan kérdés, amit a tagok fontosnak tartana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hu-HU"/>
      </w:rPr>
    </w:pPr>
    <w:r>
      <w:rPr>
        <w:lang w:val="hu-H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hu-HU"/>
      </w:rPr>
    </w:pPr>
    <w:r>
      <w:rPr>
        <w:lang w:val="hu-H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hu-HU"/>
      </w:rPr>
    </w:pPr>
    <w:r>
      <w:rPr>
        <w:lang w:val="hu-H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hu-HU"/>
      </w:rPr>
    </w:pPr>
    <w:r>
      <w:rPr>
        <w:lang w:val="hu-H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hu-HU"/>
      </w:rPr>
    </w:pPr>
    <w:r>
      <w:rPr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  <w:b/>
    </w:rPr>
  </w:style>
  <w:style w:type="character" w:styleId="WW8Num4z1">
    <w:name w:val="WW8Num4z1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Verdana" w:hAnsi="Verdana" w:eastAsia="Times New Roman" w:cs="Times New Roman"/>
      <w:b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sz w:val="22"/>
      <w:szCs w:val="22"/>
    </w:rPr>
  </w:style>
  <w:style w:type="character" w:styleId="WW8Num18z1">
    <w:name w:val="WW8Num18z1"/>
    <w:qFormat/>
    <w:rPr>
      <w:rFonts w:cs="Times New Roman"/>
      <w:b/>
      <w:sz w:val="20"/>
      <w:szCs w:val="20"/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ArialMT;MS Mincho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ArialMT;MS Mincho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5">
    <w:name w:val=" Char Char5"/>
    <w:qFormat/>
    <w:rPr>
      <w:sz w:val="22"/>
      <w:szCs w:val="22"/>
    </w:rPr>
  </w:style>
  <w:style w:type="character" w:styleId="CharChar4">
    <w:name w:val=" Char Char4"/>
    <w:qFormat/>
    <w:rPr>
      <w:sz w:val="22"/>
      <w:szCs w:val="22"/>
    </w:rPr>
  </w:style>
  <w:style w:type="character" w:styleId="CharChar3">
    <w:name w:val=" Char Char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Bekezdsalapbettpusa"/>
    <w:qFormat/>
    <w:rPr/>
  </w:style>
  <w:style w:type="character" w:styleId="CharChar2">
    <w:name w:val=" Char Char2"/>
    <w:basedOn w:val="Bekezdsalapbettpusa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harChar1">
    <w:name w:val=" Char Char1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19:00Z</dcterms:created>
  <dc:creator>Hévíz Város Önkormányzat Polgármesteri Hivatal</dc:creator>
  <dc:description/>
  <cp:keywords/>
  <dc:language>en-US</dc:language>
  <cp:lastModifiedBy>cseke.erzsebet</cp:lastModifiedBy>
  <cp:lastPrinted>2013-01-18T11:53:00Z</cp:lastPrinted>
  <dcterms:modified xsi:type="dcterms:W3CDTF">2013-08-23T11:56:00Z</dcterms:modified>
  <cp:revision>13</cp:revision>
  <dc:subject/>
  <dc:title>Iktatószám:</dc:title>
</cp:coreProperties>
</file>